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84072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091442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